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22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Individuālais komersants “Skaidras Deksnes Modes dizaina meistardarbnīca” </w:t>
      </w:r>
      <w:r>
        <w:rPr>
          <w:rFonts w:eastAsia="Calibri"/>
          <w:color w:val="000000"/>
          <w:sz w:val="22"/>
          <w:szCs w:val="22"/>
        </w:rPr>
        <w:t>(turpmāk – Izpildītājs) reģistrācijas Nr.40002157999, Staiceles iela 1, korp.2, dz.83, Rīga, Latvija, LV-1035 tās vadītājas Skaidras Deksnes personā, kura rīkojas uz statūtu pamata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31.oktobra Pakalpojuma līguma Nr. 26.1.-09/21 (turpmāk – Līgums) 1.4.1. un 3.3.1.punktu, Puses vienojas grozīt Līguma 3.2.punktu un izteikt to šādā redakcijā: “Pasūtījuma izpildes termiņš: 50 (piecdesmit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dividuālais komersants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“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Skaidras Deksnes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des dizaina meistardarbnīca”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: 4000215799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Adrese:</w:t>
            </w:r>
            <w:r>
              <w:rPr>
                <w:sz w:val="22"/>
                <w:szCs w:val="22"/>
              </w:rPr>
              <w:t xml:space="preserve"> Staiceles iela 1, K2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z.83. Rīga</w:t>
            </w:r>
            <w:r>
              <w:rPr>
                <w:bCs/>
                <w:color w:val="000000"/>
                <w:sz w:val="22"/>
                <w:szCs w:val="22"/>
              </w:rPr>
              <w:t>, LV-1035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sz w:val="22"/>
                <w:szCs w:val="22"/>
              </w:rPr>
              <w:t>Skaidra Deksn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51:00Z</dcterms:created>
  <dc:creator>Uldis Vanags</dc:creator>
  <dc:description/>
  <dc:language>en-US</dc:language>
  <cp:lastModifiedBy>LenovoG560</cp:lastModifiedBy>
  <dcterms:modified xsi:type="dcterms:W3CDTF">2020-04-28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